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1.3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</w:t>
      </w:r>
      <w:r>
        <w:rPr>
          <w:lang w:val="en-US"/>
        </w:rPr>
        <w:t>.571.415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11.30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одомонт Плус: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: 213.937,7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umph Global: 2.39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. 25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39.5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: 192.074,1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Д Електропривреда Србије: 16.539,8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Cool Mont: 4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томет ДОО: 189.381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Green Inzenjering: 52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Jakovljević Garden: 6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Cano KG: 10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Jena Medical DOO: 22.4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Ozna DOO: 16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Prestige Plus: 53.730,0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unbar DOO: 19.03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KR FOX: 114.090,7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tonex DOO: 6.666,1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: 49.720,5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sser Tehnogas: 4.594,2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0785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04:00Z</dcterms:modified>
  <cp:revision>2</cp:revision>
  <dc:subject/>
  <dc:title>ZASTAVA ZZZR,d</dc:title>
</cp:coreProperties>
</file>